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nchester Essex Regional High School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glish Department Press Release 3/12/0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tact Tim Averill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...So Help Me Dostoevsky."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y Megan Routzong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n March 6, 2002, Mr. Averill's (aka Judge Averill) AP English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lasses joined together to re-enact the trial from Fyodor Dostoevsky'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amous Russian novel Crime and Punishment; a book which they had read i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revious weeks. Each witness was sworn into the court, and pledged to "tell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he truth, the whole truth, and nothing but the truth, so help me Dostoevsky." Crime and Punishment is a psychological thriller, and i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lled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with information useful to both the defense and prosecution in determining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whether the main character, Rodion Romanovitch Raskolnikov, was guilty of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ommiting the murders of Alyona and Lizeveta Ivanovna. Defense Lawyer Be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Halpern-Meekin eloquently presented his case, and with the help of defens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sychiatrist, Alison Becker, attempted to prove that Raskolnikov wa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uffering from a brief psychological disorder during the time he commited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he crime. For the prosecution, District Attorney Tina Borysthen- Tkacz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with Doctor Michael Peart's psychological assistance, did a noteworthy job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f showing that Raskolnikov was, in fact, fully aware of his actions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fter about two hours of witness testimony and compelling closing speeches by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th lawyers, Raskolnikov's fate was left in the hands of the jury, a group of MERHS underclassmen. After fifteen minutes of jury deliberation, a verdic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was reached, and the confused Raskolnikov, played brilliantly by Nic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nner, was found guilty, and sentenced to " eight to ten years of crushing stones in Siberia."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A mock trial such as this one takes place every year, and is Mr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verill's way of getting his AP students to really examine the text and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ve some fun with it. This year's trial was exciting, informative, surprising, and well executed. In fact, according to Averill, " It was the closest trial I have ever seen in all my years of doing this activity."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7:00Z</dcterms:created>
  <dc:creator>MERPS </dc:creator>
  <dc:description/>
  <dc:language>en-US</dc:language>
  <cp:lastModifiedBy>MERPS </cp:lastModifiedBy>
  <dcterms:modified xsi:type="dcterms:W3CDTF">2002-03-12T13:07:00Z</dcterms:modified>
  <cp:revision>2</cp:revision>
  <dc:subject/>
  <dc:title>----- Original Message -----</dc:title>
</cp:coreProperties>
</file>